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aryngeal canc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ata record the spatial positions of cases of laryngeal c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rth-West of England between 1974 and 1983, toge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of a number of lung cancer patients who were used as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have been adjusted to preserve anony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sting:  a west-east gri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thing: a north-south gri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cer:   an indicator of laryngeal (1) or lung (2) c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Bailey &amp; Gatrell (1995).  Interactive Spatial Data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man Scientific and Technical, Har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ore extensive set of data is analysed in Kelsall &amp; Dig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rnel estimation of relative risk, Bernoulli 1, 3-1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