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1621999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86414583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73913932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974166411"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60069130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49178779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80212933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6182534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30710528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62753182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94777695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3928570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199523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