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sse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fer to the length and the observed number of fl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of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length of each roll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ws:  number of fla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issell (1972). A negative binomial model with vary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.  Biometrika 59, 435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